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17830" cy="566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>
          <w:trHeight w:val="1313" w:hRule="atLeast"/>
        </w:trPr>
        <w:tc>
          <w:tcPr>
            <w:tcW w:w="9430" w:type="dxa"/>
            <w:tcBorders>
              <w:bottom w:val="thinThickMediumGap" w:sz="24" w:space="0" w:color="000000"/>
            </w:tcBorders>
          </w:tcPr>
          <w:p>
            <w:pPr>
              <w:pStyle w:val="Heading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</w:t>
            </w:r>
          </w:p>
          <w:p>
            <w:pPr>
              <w:pStyle w:val="Heading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ОРОД МИРНЫЙ» МИРНИНСКОГО РАЙОНА РЕСПУБЛИКИ САХА (ЯКУТИЯ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  <w:t>ГЛАВА ГОРОДА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</w:r>
          </w:p>
          <w:p>
            <w:pPr>
              <w:pStyle w:val="Heading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ХА РЕСПУБЛИКАТЫН МИИРИНЭЙ ОРОЙУОНУН </w:t>
            </w:r>
          </w:p>
          <w:p>
            <w:pPr>
              <w:pStyle w:val="Heading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ИИРИНЭЙ КУОРАТ» МУНИЦИПАЛЬНАЙ ТЭРИЛЛИИ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  <w:t>КУОРАТ БАhЫЛЫГА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iCs/>
          <w:spacing w:val="86"/>
        </w:rPr>
      </w:pPr>
      <w:r>
        <w:rPr>
          <w:rFonts w:cs="Tahoma" w:ascii="Tahoma" w:hAnsi="Tahoma"/>
          <w:b/>
          <w:iCs/>
          <w:spacing w:val="86"/>
        </w:rPr>
        <w:t>ПОСТАНОВЛЕНИЕ</w:t>
      </w:r>
    </w:p>
    <w:p>
      <w:pPr>
        <w:pStyle w:val="Heading3"/>
        <w:jc w:val="center"/>
        <w:rPr>
          <w:rFonts w:ascii="Tahoma" w:hAnsi="Tahoma" w:cs="Tahoma"/>
          <w:iCs w:val="false"/>
          <w:spacing w:val="86"/>
        </w:rPr>
      </w:pPr>
      <w:r>
        <w:rPr>
          <w:rFonts w:cs="Tahoma" w:ascii="Tahoma" w:hAnsi="Tahoma"/>
          <w:iCs w:val="false"/>
          <w:spacing w:val="86"/>
        </w:rPr>
        <w:t>УУРААХ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от 22. 02. 2011 г.</w:t>
        <w:tab/>
        <w:tab/>
        <w:tab/>
        <w:tab/>
        <w:t xml:space="preserve">   </w:t>
        <w:tab/>
        <w:tab/>
        <w:t xml:space="preserve">              </w:t>
        <w:tab/>
        <w:tab/>
        <w:t>№12/11-ПГ</w:t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О подготовке проекта о внесении изменений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в Правила землепользования и застройки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города Мирного и проведении публичных слушаний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по проекту о внесении изменений в Правил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землепользования и застройки города Мирного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Градостроительным кодексом Российской Федерации, Уставом МО «Город Мирный», Порядком организации и проведения публичных слушаний по вопросам регулирования градостроительной деятельности на территории МО «Город Мирный», утвержденным Решением городского Совета от 06.11.2008 г. № 10-8, с учетом предложения Акционерной компании «АЛРОСА» (закрытое акционерное общество) (далее – АК «АЛРОСА» (ЗАО)) об изменении границ территориальной зоны С-1 (зона аэропорта и объектов технического обслуживания полетов) с целью строительства объекта «город Мирный. Аэропорт «Мирный». Реконструкция», с учетом положительного заключения комиссии по землепользованию и застройке города Мирного от 15.02.2011 г., 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обеспечения всем заинтересованным лицам равных возможностей для участия в публичных слушаниях,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ПОСТАНОВЛЯЮ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rFonts w:cs="Arial" w:ascii="Arial" w:hAnsi="Arial"/>
        </w:rPr>
        <w:t>1. Управлению архитектуры и градостроительства городской Администрации (Сафонова С.А.) обеспечить:</w:t>
      </w:r>
    </w:p>
    <w:p>
      <w:pPr>
        <w:pStyle w:val="Normal"/>
        <w:autoSpaceDE w:val="false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дготовку представленного АК «АЛРОСА» (ЗАО) проекта о внесении изменений в Правила землепользования и застройки города Мирного (далее – Правила) с обосновывающими материалами, представляемыми на публичные слушания (далее – слушания);</w:t>
      </w:r>
    </w:p>
    <w:p>
      <w:pPr>
        <w:pStyle w:val="Normal"/>
        <w:autoSpaceDE w:val="false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верку проекта предложений о внесении изменений в Правила на соответствие требованиям технических регламентов перед представлением такого проекта на слушания;</w:t>
      </w:r>
    </w:p>
    <w:p>
      <w:pPr>
        <w:pStyle w:val="Normal"/>
        <w:autoSpaceDE w:val="false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дготовку предварительного заключения на проект предложений о внесении изменений в Правила и экспозиционных материалов, представляемых на слушания.</w:t>
      </w:r>
    </w:p>
    <w:p>
      <w:pPr>
        <w:pStyle w:val="Normal"/>
        <w:autoSpaceDE w:val="false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С момента подготовки проекта о внесении изменений в Правила провести публичные слушания по данному проекту в установленном порядке. </w:t>
      </w:r>
    </w:p>
    <w:p>
      <w:pPr>
        <w:pStyle w:val="Normal"/>
        <w:autoSpaceDE w:val="false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rFonts w:cs="Arial" w:ascii="Arial" w:hAnsi="Arial"/>
        </w:rPr>
        <w:t>3. Утвердить Оргкомитет по проведению публичных слушаний по обсуждению указанного проекта согласно приложению.</w:t>
      </w:r>
    </w:p>
    <w:p>
      <w:pPr>
        <w:pStyle w:val="Normal"/>
        <w:autoSpaceDE w:val="false"/>
        <w:ind w:firstLine="53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39"/>
        <w:jc w:val="both"/>
        <w:rPr/>
      </w:pPr>
      <w:r>
        <w:rPr>
          <w:rFonts w:cs="Arial" w:ascii="Arial" w:hAnsi="Arial"/>
        </w:rPr>
        <w:t>4. Оргкомитету (Донцов Д.В.) организовать мероприятия по проведению публичных слушаний в соответствии с действующим законодательством и обеспечить опубликование извещения о дате, времени и месте проведения публичных слушаний.</w:t>
      </w:r>
    </w:p>
    <w:p>
      <w:pPr>
        <w:pStyle w:val="Normal"/>
        <w:autoSpaceDE w:val="false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Всем заинтересованным лицам направлять замечания и предложения по данному вопросу в оргкомитет по адресу: г.Мирный, ул. Ленина, 11, каб. 112, контактный телефон: 4-32-81. </w:t>
      </w:r>
    </w:p>
    <w:p>
      <w:pPr>
        <w:pStyle w:val="Normal"/>
        <w:autoSpaceDE w:val="false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 Опубликовать настоящее Постановление в порядке, определенном Уставом МО «Город Мирный».  </w:t>
      </w:r>
    </w:p>
    <w:p>
      <w:pPr>
        <w:pStyle w:val="Normal"/>
        <w:autoSpaceDE w:val="false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. Контроль исполнения настоящего Постановления оставляю за собой. </w:t>
      </w:r>
    </w:p>
    <w:p>
      <w:pPr>
        <w:pStyle w:val="Normal"/>
        <w:autoSpaceDE w:val="false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.Ю.Александров</w:t>
      </w:r>
    </w:p>
    <w:p>
      <w:pPr>
        <w:pStyle w:val="3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3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3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eastAsia="Arial" w:cs="Arial"/>
          <w:bCs/>
          <w:i/>
          <w:i/>
        </w:rPr>
      </w:pPr>
      <w:r>
        <w:rPr>
          <w:rFonts w:eastAsia="Arial" w:cs="Arial" w:ascii="Arial" w:hAnsi="Arial"/>
          <w:bCs/>
          <w:i/>
        </w:rPr>
        <w:t xml:space="preserve">                                                                          </w:t>
      </w:r>
    </w:p>
    <w:p>
      <w:pPr>
        <w:pStyle w:val="Normal"/>
        <w:ind w:left="5664" w:firstLine="708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Приложение</w:t>
      </w:r>
    </w:p>
    <w:p>
      <w:pPr>
        <w:pStyle w:val="Normal"/>
        <w:jc w:val="right"/>
        <w:rPr/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  <w:tab/>
        <w:t xml:space="preserve">к Постановлению Главы города </w:t>
      </w:r>
    </w:p>
    <w:p>
      <w:pPr>
        <w:pStyle w:val="Normal"/>
        <w:jc w:val="right"/>
        <w:rPr/>
      </w:pPr>
      <w:r>
        <w:rPr>
          <w:rFonts w:cs="Arial" w:ascii="Arial" w:hAnsi="Arial"/>
          <w:i/>
          <w:sz w:val="22"/>
          <w:szCs w:val="22"/>
        </w:rPr>
        <w:t>№</w:t>
      </w:r>
      <w:r>
        <w:rPr>
          <w:rFonts w:cs="Arial" w:ascii="Arial" w:hAnsi="Arial"/>
          <w:i/>
          <w:szCs w:val="28"/>
        </w:rPr>
        <w:t>12/11-ПГ</w:t>
      </w:r>
      <w:r>
        <w:rPr>
          <w:rFonts w:cs="Arial" w:ascii="Arial" w:hAnsi="Arial"/>
          <w:i/>
          <w:sz w:val="22"/>
          <w:szCs w:val="22"/>
        </w:rPr>
        <w:t xml:space="preserve">  от 22.02. 2011г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ОРГКОМИТЕТ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о проведению публичных (общественных) слушаний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о проекту  внесения изменений в Правила землепользования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и застройки города Мирного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из состава комиссии по землепользованию и застройке города Мирного (далее – комиссия)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61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Ф.И.О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олжность (стату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Донцов Д.В.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-й заместитель Главы Администрации МО «Город Мирный» по ЖКХ, имущественным и земельным отношениям, председатель комиссии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тапова И.А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чальник управления имущественных отношений Администрации МО «Город Мирный», заместитель председателя комиссии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Лисицин Ф.В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чальник правового управления Администрации МО «Город Мирный», член комисси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афонова С.А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чальник управления архитектуры и градостроительства Администрации МО «Город Мирный», гл.архитектор г.Мирного, член комисси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ядина Н.Н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м. начальника управления архитектуры и градостроительства Администрации МО «Город Мирный», член комисси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итнянский Д.А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оводитель Муниципального учреждения «Комитет имущественных отношений» МО «Мирнинский район», член комисси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крябина М.В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путат ГС, председатель Профкома МГОК АК «АЛРОСА» (ЗАО), член комисси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Мёдова Ю.Б.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путат ГС, начальник планового отдела КСМ УКС АК «АЛРОСА» (ЗАО), член комисс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анов А.А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путат ГС, зам. начальника управления добычи и транспортировки газа ОАО «АЛРОСА-Газ», член комисси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23:13:00Z</dcterms:created>
  <dc:creator>Tamarav</dc:creator>
  <dc:description/>
  <cp:keywords/>
  <dc:language>en-US</dc:language>
  <cp:lastModifiedBy>СМИ</cp:lastModifiedBy>
  <cp:lastPrinted>2011-02-18T15:49:00Z</cp:lastPrinted>
  <dcterms:modified xsi:type="dcterms:W3CDTF">2011-04-20T04:27:00Z</dcterms:modified>
  <cp:revision>56</cp:revision>
  <dc:subject/>
  <dc:title> </dc:title>
</cp:coreProperties>
</file>